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6/10/24</w:t>
            </w:r>
            <w:r/>
            <w:r>
              <w:rPr>
                <w:rStyle w:val="Style14"/>
                <w:sz w:val="20"/>
                <w:szCs w:val="20"/>
                <w:lang w:val="en-US" w:eastAsia="en-US"/>
              </w:rPr>
              <w:fldChar w:fldCharType="end"/>
            </w:r>
            <w:r>
              <w:rPr>
                <w:rStyle w:val="Style14"/>
                <w:sz w:val="20"/>
                <w:szCs w:val="20"/>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CO WATER CO. INC.</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perpetual easement for the construction and maintenance of public utilities, as well as the construction of roadside grading and seeding, upon the within described real estate  Grantor/Owner herein retains the right to use said real estate for any and all other purposes provided that such use does not interfere with nor impair the exercise of the easement herein granted (as used herein, the expression “Grantor/Owner” includes the plural, and words in the masculine include the feminine or neuter).</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3.698 acre tract Parcel No. 619-100-01-013-001 conveyed to Daniel B. Tedesco and Janice L. Tedesco, herein after known as the “Grantor”, as described in OR Book 630, Page 199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31’24” East, with said centerline a distance of 40.97 feet to a point at a southeasterly corner of a 5.708 acre tract of land in the name Tenaya M. Wolfe and Judith A. Wolfe as described in O.R. 399 Page 2014, being centerline Station 164+01.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bookmarkStart w:id="2" w:name="_Hlk150172328"/>
      <w:r>
        <w:rPr/>
        <w:t>North 32°52’04” East</w:t>
      </w:r>
      <w:bookmarkEnd w:id="2"/>
      <w:r>
        <w:rPr/>
        <w:t>, leaving said centerline with the easterly line of said 5.708 acre tract a distance of 54.85 feet to an iron pin and cap set in the northeasterly right of way line being 54.24 feet left of centerline Station 163+93.63</w:t>
      </w:r>
      <w:bookmarkStart w:id="3" w:name="_Hlk169161266"/>
      <w:r>
        <w:rPr/>
        <w:t xml:space="preserve">, passing a 5/8” rebar found in concrete with a yellow cap stamped RS 6112 SLSS at 30.07 feet being 29.73 feet left of centerline Station 163+97.33, </w:t>
      </w:r>
      <w:bookmarkEnd w:id="3"/>
      <w:r>
        <w:rPr/>
        <w:t xml:space="preserve">and the </w:t>
      </w:r>
      <w:r>
        <w:rPr>
          <w:b/>
          <w:bCs/>
        </w:rPr>
        <w:t>True Point of Beginning</w:t>
      </w:r>
      <w:r>
        <w:rPr/>
        <w:t xml:space="preserve"> for the tract of land herein being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eight (8)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2°52’04” East, with said easterly line a distance of 12.01 feet to a point located 66.11 feet left of centerline Station 163+91.8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5°21’58” East, a distance of 7.91 feet to a point located 67.05 feet left of centerline Station 163+99.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44°42’33” East, a distance of 77.91 feet to a point located 61.87 feet left of centerline Station 164+77.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29°19’10” East, a distance of 91.90 feet to a point in the existing northerly utility easement located 31.70 feet left of centerline Station 165+67.28;</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said existing northerly utility easement North 48°51’19” West, a distance of 35.89 feet to a point located 31.46 feet left of centerline Station 165+31.4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29°19’10” West, a distance of 56.46 feet to an iron pin and cap set 50.00 feet left of centerline Station 164+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44°42’33” West, a distance of 75.17 feet to an iron pin and cap set 55.00 feet left of centerline Station 164+00.00;</w:t>
      </w:r>
    </w:p>
    <w:p>
      <w:pPr>
        <w:pStyle w:val="ListParagraph"/>
        <w:ind w:left="0" w:hanging="0"/>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orth 55°21’58” West, a distance of 6.42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43 acres more or less of which the present road occupies 0.000 acres more or less and is part of Delaware County Recorder’s Permanent Parcel No. 619-100-01-013-0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31:00Z</dcterms:created>
  <dc:creator>bshearer</dc:creator>
  <dc:description/>
  <cp:keywords/>
  <dc:language>en-US</dc:language>
  <cp:lastModifiedBy>Joey Perchinske</cp:lastModifiedBy>
  <cp:lastPrinted>2009-05-19T13:45:00Z</cp:lastPrinted>
  <dcterms:modified xsi:type="dcterms:W3CDTF">2024-06-13T15: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